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lang w:val="ro-RO"/>
        </w:rPr>
        <w:t>CENTRUL DE EXAMEN  DIN UNITATEA DE ÎNVĂŢĂMÂN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pPr>
      <w:r>
        <w:rPr>
          <w:rFonts w:cs="Times New Roman" w:ascii="Times New Roman" w:hAnsi="Times New Roman"/>
          <w:b/>
          <w:lang w:val="ro-RO"/>
        </w:rPr>
        <w:t>FIŞA DE ATRIBUŢII PENTRU PROFESORII ASISTENŢI</w:t>
      </w:r>
    </w:p>
    <w:p>
      <w:pPr>
        <w:pStyle w:val="Normal"/>
        <w:autoSpaceDE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pStyle w:val="Normal"/>
        <w:numPr>
          <w:ilvl w:val="0"/>
          <w:numId w:val="3"/>
        </w:numPr>
        <w:autoSpaceDE w:val="false"/>
        <w:spacing w:lineRule="auto" w:line="240" w:before="0" w:after="0"/>
        <w:ind w:left="426" w:hanging="426"/>
        <w:jc w:val="both"/>
        <w:rPr>
          <w:rFonts w:ascii="Times New Roman" w:hAnsi="Times New Roman" w:cs="Times New Roman"/>
          <w:color w:val="000000"/>
          <w:lang w:val="ro-RO"/>
        </w:rPr>
      </w:pPr>
      <w:r>
        <w:rPr>
          <w:rFonts w:cs="Times New Roman" w:ascii="Times New Roman" w:hAnsi="Times New Roman"/>
          <w:color w:val="000000"/>
          <w:lang w:val="ro-RO"/>
        </w:rPr>
        <w:t>Supravegherea este asigurată, pentru fiecare sală, de minim un  asistent, cadru didactic de altă specializare decât cea corespunzătoare disciplinei la care se susţine proba, proveniţi din unitatea de învăţământ Centru de examen;</w:t>
      </w:r>
    </w:p>
    <w:p>
      <w:pPr>
        <w:pStyle w:val="Normal"/>
        <w:numPr>
          <w:ilvl w:val="0"/>
          <w:numId w:val="3"/>
        </w:numPr>
        <w:autoSpaceDE w:val="false"/>
        <w:spacing w:lineRule="auto" w:line="240" w:before="0" w:after="0"/>
        <w:ind w:left="426" w:hanging="426"/>
        <w:jc w:val="both"/>
        <w:rPr>
          <w:rFonts w:ascii="Times New Roman" w:hAnsi="Times New Roman" w:cs="Times New Roman"/>
          <w:color w:val="000000"/>
          <w:lang w:val="ro-RO"/>
        </w:rPr>
      </w:pPr>
      <w:r>
        <w:rPr>
          <w:rFonts w:cs="Times New Roman" w:ascii="Times New Roman" w:hAnsi="Times New Roman"/>
          <w:color w:val="000000"/>
          <w:lang w:val="ro-RO"/>
        </w:rPr>
        <w:t>Cadrelor didactice nominalizate ca asistenţi le este interzisă intrarea în sălile de examen cu bagaje, cu telefoane mobile sau cu mijloace electronice de calcul ori de comunicare, precum şi cu ziare, reviste, cărţi etc. Materialele nepermise în sala de examen vor fi introduse într-un plic/o pungă, împreună cu un bilet/o etichetă pe care se notează numele şi prenumele posesorului, care va fi păstrat/păstrată până după predarea lucrărilor scrise într-o sală specială stabilită pentru depozitarea obiectelor personale ale profesorilor aistenți, supravegheată de o persoană desemnată de comisia di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intră în săli numai după ce au fost instruiţi de preşedintele comisiei şi au semnat fisa de atribuţi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ainte de începerea probelor, asistenţii prezintă candidaţilor prevederile metodologice legate de organizarea şi desfăşurarea corectă a Evaluării Naţionale, citesc instrucțiunile candidaților și le solicită elevilor să predea toate eventualele materiale şi obiecte care, potrivit reglementărilor în vigoare, sunt interzise în sala de examen;</w:t>
      </w:r>
    </w:p>
    <w:p>
      <w:pPr>
        <w:pStyle w:val="Normal"/>
        <w:numPr>
          <w:ilvl w:val="0"/>
          <w:numId w:val="3"/>
        </w:numPr>
        <w:autoSpaceDE w:val="false"/>
        <w:spacing w:lineRule="auto" w:line="240" w:before="0" w:after="0"/>
        <w:ind w:left="426" w:hanging="426"/>
        <w:jc w:val="both"/>
        <w:rPr>
          <w:rFonts w:ascii="Times New Roman" w:hAnsi="Times New Roman" w:cs="Times New Roman"/>
          <w:color w:val="000000"/>
          <w:lang w:val="ro-RO"/>
        </w:rPr>
      </w:pPr>
      <w:r>
        <w:rPr>
          <w:rFonts w:cs="Times New Roman" w:ascii="Times New Roman" w:hAnsi="Times New Roman"/>
          <w:color w:val="000000"/>
          <w:lang w:val="ro-RO"/>
        </w:rPr>
        <w:t>Timpul alocat pentru completarea colțului securizat al lucrării este de 15 minute; după acest interval va începe proba scrisă, care durează 120 de minut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Asistentul/Asistenţii primesc din partea preşedintelui o mapă care conţine: lista cu numele elevilor din sala respectivă, proces verbal de instruire a candidaților, proces verbal de predare a lucrărilor, procesul verbal de predare-primire a lucrărilor scrise încheiat între preşedintele comisiei şi asistenţi.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nu vor permite elevilor să intre în sălile de examen după ora 8.30 în zilele probelor scris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nu permit intrarea elevilor în sala de examen după ce aceştia au predat lucrarea scrisă;</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Asistenților le este interzisă intervenția asupra </w:t>
      </w:r>
      <w:r>
        <w:rPr>
          <w:rFonts w:cs="Times New Roman" w:ascii="Times New Roman" w:hAnsi="Times New Roman"/>
          <w:i/>
          <w:lang w:val="ro-RO"/>
        </w:rPr>
        <w:t>sistemului de supraveghere audio-video</w:t>
      </w:r>
      <w:r>
        <w:rPr>
          <w:rFonts w:cs="Times New Roman" w:ascii="Times New Roman" w:hAnsi="Times New Roman"/>
          <w:lang w:val="ro-RO"/>
        </w:rPr>
        <w: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ainte de aducerea broșurilor cu subiecte în săli, asistenţii vor explica elevilor modul de desfăşurare a Examenului de Evaluare Naţională si modul de completare a datelor personal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Asistentul/Asistenţii vor informa elevii că li se interzice pătrunderea în sală cu orice fel de documente: manuale, dicţionare, notiţe, însemnări etc., care ar putea fi utilizate pentru rezolvarea subiectelor, precum si cu orice mijloc electronic de calcul sau de comunicare.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au obligaţia să verifice dacă elevii au pătruns în săli cu materiale interzise, conform metodologiei, şi să ia măsurile ce se impun;</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După efectuarea instructajului, asistenții pun la dispoziția elevilor Procesul-verbal unde sunt precizate măsurile cu privire la fraudă (art. 7, alin 1-7, ordinul nr. 5455/2020), pe care aceștia trebuie să îl semnez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Nerespectarea dispoziţiilor referitoare la introducerea de materiale interzise în sala de clasă duce la eliminarea elevului din clasă de către preşedintele comisiei, indiferent dacă materialele interzise au fost folosite sau nu, şi la notarea cu nota 1 (unu) a lucrării elevului eliminat;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Eventualele fraude sau tentative de fraudă, alte nereguli în desfăşurarea examenului, semnalate asistenţilor de elevi, sesizate de membrii Comisiei din Centrul de examen, de delegaţii Comisiei Judeţene sau de delegaţii Comisiei Naţionale vor fi comunicate imediat de asistent preşedintelui comisiei din Centrul de examen;</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Candidații se aşează câte unul în bancă, în ordine alfabetică pe clase, conform listelor afişate. </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stentul/Asistenţii primesc broșurile cu subiecte, în plicuri, de la preşedintele comisiei şi le distribuie fiecărui elev. Candidații au 15 minute la dispoziție pentru a completa colțul securizat, apoi  durata probe scrise este de 120 de minut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Din momentul distribuirii foilor cu subiecte, niciun elev nu mai poate intra în sală si niciun elev nu poate părăsi sala, decât dacă predă lucrarea scrisă si semnează de predarea acesteia. Elevii care nu se află în sală în momentul distribuirii subiectelor pierd dreptul de a mai susţine Evaluarea Naţională în perioada respectivă. În cazuri excepţionale, dacă un elev se simte rău si solicită părăsirea temporară a sălii, el este însoţit de unul dintre asistenţi, până la înapoierea în sala de clasă. În această situaţie timpul alocat rezolvării subiectelor nu va fi prelungit.</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colile distribuite de către asistenţ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Elevii care doresc să corecteze o greşeală taie fiecare rând din pasajul greşit cu o linie orizontală</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asistenţii nu dau elevilor nici o indicaţie, nu discută între ei şi nu rezolvă subiectele. Unul dintre asistenţi stă în faţa clasei, celălalt în spatele clasei şi nu au alte preocupări în afară de supraveghere (după caz).</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 timpul desfăşurării probelor din cadrul Evaluării Naţionale, asistenţii răspund de asigurarea ordinii şi a liniştii în sala de clasă, de respectarea de către elevi a tuturor prevederilor metodologice. Asistentul/Asistenţii au obligaţia să verifice dacă elevii au pătruns în sală cu materiale interzise prin prezenta metodologie sau cu alte materiale care le-ar permite sau facilita rezolvarea subiectelor şi să ia măsurile ce se impun. De asemenea, asistentul/asistenţii nu permit elevilor să comunice în niciun fel între ei sau cu exteriorul şi sesizează preşedintele comisiei asupra oricărei încălcări a prezentei metodolog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în sălile în care se desfăşoară proba scrisă au voie să intre numai:</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reşedintele şi membrii comisiei din unitatea de învăţământ;</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ersoane delegate de către Comisia Naţională sau de către comisia judeţeană pentru a controla desfăşurarea corectă a Evaluării Naţional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După ce îşi încheie lucrările, elevii predau asistentului/asistenţilor lucrările si semnează pentru confirmarea predării lucrăr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Ciornele și lucrările anulate se strâng separat și se păstrează î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finalizarea desfăşurării probei, asistenţii predau, sub semnătură, lucrările scrise preşedintelui în baza procesului verbal de predare/primire a lucrărilor scrise. Aceştia verifică dacă numărul lucrărilor predate corespunde cu numărul semnăturilor din procesul-verbal de predare a lucrărilor scris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La finalizarea desfăşurării primei  probe, profesorul asistent îi înmânează pe bază de proces verbal codul individual, care </w:t>
      </w:r>
      <w:r>
        <w:rPr>
          <w:rFonts w:cs="Times New Roman" w:ascii="Times New Roman" w:hAnsi="Times New Roman"/>
          <w:color w:val="000000"/>
          <w:sz w:val="24"/>
          <w:szCs w:val="24"/>
          <w:lang w:val="ro-RO"/>
        </w:rPr>
        <w:t>înlocuiesc numele și prenumele candidaților pentru comunicarea rezultatelor obținute la examenul de evaluare națională</w:t>
      </w:r>
    </w:p>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rPr>
                <w:rFonts w:ascii="Times New Roman" w:hAnsi="Times New Roman" w:cs="Times New Roman"/>
                <w:sz w:val="20"/>
                <w:szCs w:val="24"/>
                <w:lang w:val="ro-RO"/>
              </w:rPr>
            </w:pP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b/>
        <w:color w:val="000000"/>
        <w:sz w:val="20"/>
        <w:szCs w:val="20"/>
        <w:lang w:val="ro-RO"/>
      </w:rPr>
      <w:t>EVALUARE NAŢIONALĂ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31:00Z</dcterms:created>
  <dc:creator>ISJ</dc:creator>
  <dc:description/>
  <cp:keywords/>
  <dc:language>en-US</dc:language>
  <cp:lastModifiedBy>Sergiu Cionc</cp:lastModifiedBy>
  <cp:lastPrinted>2019-06-12T10:39:00Z</cp:lastPrinted>
  <dcterms:modified xsi:type="dcterms:W3CDTF">2022-06-09T13:11:00Z</dcterms:modified>
  <cp:revision>23</cp:revision>
  <dc:subject/>
  <dc:title>INSPECTORATUL ŞCOLAR JUDEŢEAN MUREŞ</dc:title>
</cp:coreProperties>
</file>